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ЕТ депутатов калининского района</w:t>
      </w:r>
    </w:p>
    <w:p>
      <w:pPr>
        <w:pStyle w:val="Style1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А ЧЕЛЯБИНСКА </w:t>
        <w:br/>
      </w:r>
      <w:r>
        <w:rPr>
          <w:b w:val="false"/>
          <w:bCs w:val="false"/>
          <w:caps w:val="false"/>
          <w:smallCaps w:val="false"/>
          <w:sz w:val="28"/>
          <w:szCs w:val="28"/>
        </w:rPr>
        <w:t>второго созыва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7470" w:hanging="6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rPr/>
      </w:pPr>
      <w:r>
        <w:rPr/>
        <w:t xml:space="preserve">от      </w:t>
        <w:tab/>
        <w:tab/>
        <w:t xml:space="preserve">                                                    </w:t>
        <w:tab/>
        <w:tab/>
        <w:tab/>
        <w:t xml:space="preserve">          №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бюджете Калининского внутригород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>района Челябинского городского округа с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утригородским делением на 2023 год и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 плановый период 2024-2025 годов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Бюджетным кодексом Российской Федерации, Уставом Калининского района, Положением о бюджетном процессе в Калининском районе города Челябинск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вет депутатов Калининского района города Челябинска второго созыва </w:t>
      </w:r>
    </w:p>
    <w:p>
      <w:pPr>
        <w:pStyle w:val="Normal"/>
        <w:jc w:val="center"/>
        <w:rPr/>
      </w:pPr>
      <w:r>
        <w:rPr>
          <w:b/>
          <w:caps/>
        </w:rPr>
        <w:t>Решае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. Утвердить основные характеристики бюджета Калининского внутригородского района Челябинского городского округа с внутригородским делением (далее – бюджет Калининского внутригородского района города Челябинска) на 2023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) прогнозируемый общий объем доходов в сумме 159 301,0 тыс. рублей, в том числе безвозмездные поступления в сумме 87 601,0 тыс. рублей,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а субъекта Российской Федерации – 30 288,2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- дотация бюджетам внутригородских районов на выравнивание бюджетной обеспеченности из бюджетов городских округов с внутригородским делением –          34 561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субсидия бюджетам внутригородских районов на реализацию программ формирования современной городской среды – 22 751,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2) общий объем расходов в сумме 191 299,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) размер дефицита бюджета в сумме 31 998,8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Направлять на покрытие дефицита бюджета Калининского внутригородского района города Челябинска средства из источников внутреннего финансирования дефицита бюджета Калининского внутригородского района города Челябинска на 2023 год согласно приложению 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</w:t>
        <w:tab/>
        <w:t>Утвердить основные характеристики бюджета Калининского внутригородского района города Челябинска на плановый период 2024-2025 годов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) прогнозируемый общий объем доходов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 2024 год в сумме 153 243,3,0 тыс. рублей, в том числе безвозмездные поступления в сумме 81 543,3 тыс. рублей,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а субъекта Российской Федерации – 24 230,5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ов городских округов с внутригородским делением –         34 561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субсидия бюджетам внутригородских районов на реализацию программ формирования современной городской среды – 22 751,8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 2025 год в сумме 130 491,5 тыс. рублей, в том числе безвозмездные поступления  в сумме 58 791,5 тыс. рублей,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а субъекта Российской Федерации – 24 230,5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ов городских округов с внутригородским делением –          34 561,0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бщий объем расходов на 2024 год в сумме 153 243,3 тыс. рублей, в том числе условно утвержденные расходы в сумме 3 263,0 тыс. рублей, на 2025 год в сумме             130 491,5 тыс. рублей, в том числе условно утвержденные расходы в сумме                             6 525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размер дефицита бюджета на 2024 год в сумме 0,0 тыс. рублей, на 2025 год в сумме 0,0 тыс. 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правлять на покрытие дефицита бюджета Калининского внутригородского района города Челябинска средства из источников внутреннего финансирования дефицита бюджета Калининского внутригородского района города Челябинска на плановый период 2024-2025 годов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. Установить, что в бюджет Калининского внутригородского района города Челябинска на 2023 год и на плановый период 2024-2025 годов зачисляются доходы по нормативам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согласно приложению 4, на плановый период 2024 года согласно приложению 5 и на плановый период 2025 года согласно приложению 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5. Утвердить ведомственную структуру расходов бюджета Калининского внутригородского района города Челябинска на 2023 год согласно приложению 7,               на плановый период 2024 года согласно приложению 8 и на плановый период 2025 года согласно приложению 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6. Утвердить общий объем бюджетных ассигнований, направляемых на исполнение публичных нормативных обязательств Калининского внутригородского района города Челябинска на 2023 год в сумме 648,8 тыс. рублей, на 2024 год в сумме 648,8 тыс. рублей,      на 2024 год в сумме 648,8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  Утвердить объем межбюджетных трансфертов, предоставляемых другим бюджетам бюджетной системы Российской Федерации на 2023 год в сумме 0,0 тыс. рублей, на        2024 год в сумме 0,0 тыс. рублей, на 2025 год в сумме 0,0 тыс. рублей.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 Установить верхний предел муниципального внутреннего долга Калининского внутригородского района города Челябинс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) по состоянию на 01.01.2024 года в сумме 0,0 тыс. рублей, в том числе верхний предел долга по муниципальным гарантиям – 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2) по состоянию на 01.01.2025 года в сумме 0,0 тыс. рублей, в том числе  верхний предел долга по муниципальным гарантиям – 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) по состоянию на 01.01.2026 года в сумме 0,0 тыс. рублей, в том числе верхний предел долга по муниципальным гарантиям - 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Утвердить программу муниципальных гарантий Калининского внутригородского района  города Челябинска на 2023 год согласно приложению 10 и на плановый период 2024-2025 годов согласно приложению 1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9. Установить объем расходов на обслуживание муниципального долга Калининского внутригородского района города Челябинска на 2023 год  в сумме 0,0 тыс. рублей, на       2024 год в сумме 0,0 тыс. рублей, на 2025 год в сумме 0,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0. Установить предельный объем муниципальных  заимствований, направляемых на финансирование дефицита бюджета и объемов погашения долговых обязательств на        2023 год  в сумме 0,0 тыс. рублей, на 2024 год в сумме 0,0 тыс. рублей, на 2025 год в сумме         0,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Утвердить программу муниципальных внутренних и внешних заимствований Калининского внутригородского района  города Челябинска на 2023 год согласно приложению 12 и на плановый период 2024-2025 годов согласно приложению 1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1. Утвердить перечень субсидий, предоставляемых из бюджета Калининского внутригородского района  города Челябинска на 2023 год согласно приложению 14 и на плановый период 2024-2025 годов согласно приложению 15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12. Администрация Калининского района города Челябинска вправе в ходе организации исполнения настоящего решения вносить в пределах, установленных бюджетным законодательством Российской Федерации и Положением о бюджетном процессе в Калининском  районе города Челябинска, изменения и дополнения в сводную бюджетную роспись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13. Установить, что в ходе исполнения настоящего решения в случае изменения функций главных администраторов доходов бюджета Калининского внутригородского района города Челябинска и (или) главных администраторов источников финансирования дефицита бюджета Калининского внутригородского района города Челябинска, а также в случае изменения кодов и (или) наименований кодов бюджетной классификации, Администрация Калининского района города Челябинска вправе вносить соответствующие изменения в сводную бюджетную роспись и параметры кассового плана с последующим внесением изменений в настоящее решени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4. Установить, что финансирование расходов в 2023 году осуществляется с учетом следующей приоритетно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) оплата труда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2) исполнение публичных нормативных обязатель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) оплата коммунальных услуг и услуг связ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4) приобретение горюче-смазочных материал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5) уплата налогов и сборов в бюджеты бюджетной системы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Доведение лимитов бюджетных обязательств осуществляется на условиях и в порядке, установленных правовым актом Администрации Калининского района города Челябинс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15. Установить, что остатки средств бюджета Калининского внутригородского района города Челябинска, сложившиеся на 1 января 2023 года, могут направляться в 2023 году на покрытие временных кассовых разрывов, возникающих в ходе исполнения бюджета Калининского внутригородского района города Челябинс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/>
      </w:pPr>
      <w:r>
        <w:rPr/>
        <w:t>16. Внести настоящее решение в раздел 3 «Экономика, финансы, бюджет Калининского района» нормативной правовой базы местного самоуправления Калининского района города Челяби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7. Ответственность за исполнение настоящего решения возложить на Главу  Калининского района города Челябинска Колесника С.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8. Контроль исполнения настоящего решения поручить постоянной комиссии по бюджету, налогам и муниципальному имуществу Совета депутатов Калининского района (М.И. Олейник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9. Настоящее решение подлежит официальному опубликованию и вступает в силу с 01 января 2023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0" w:leader="none"/>
        </w:tabs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-90" w:leader="none"/>
          <w:tab w:val="left" w:pos="0" w:leader="none"/>
        </w:tabs>
        <w:autoSpaceDE w:val="false"/>
        <w:jc w:val="both"/>
        <w:rPr/>
      </w:pPr>
      <w:r>
        <w:rPr/>
        <w:t>Калининского района                                                                                                В.В. Некрас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Глава Калининского района                                                       </w:t>
        <w:tab/>
        <w:tab/>
        <w:t xml:space="preserve">                С.В. Колесн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284" w:top="1134" w:footer="28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"/>
      <w:szCs w:val="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55:00Z</dcterms:created>
  <dc:creator>Алла</dc:creator>
  <dc:description/>
  <cp:keywords/>
  <dc:language>en-US</dc:language>
  <cp:lastModifiedBy>turturiko-ov</cp:lastModifiedBy>
  <cp:lastPrinted>2019-11-22T16:00:00Z</cp:lastPrinted>
  <dcterms:modified xsi:type="dcterms:W3CDTF">2022-11-10T06:00:00Z</dcterms:modified>
  <cp:revision>310</cp:revision>
  <dc:subject/>
  <dc:title> </dc:title>
</cp:coreProperties>
</file>